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168586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1236746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